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PRIJAVA NA JAVNI RAZPIS ZA KORIŠČENJE TERMINOV V VELIKI TELOVADNICI RAKEK</w:t>
      </w:r>
      <w:r>
        <w:rPr>
          <w:rFonts w:cs="Arial" w:ascii="Arial" w:hAnsi="Arial"/>
          <w:b/>
          <w:iCs/>
          <w:szCs w:val="22"/>
        </w:rPr>
        <w:t xml:space="preserve"> 2025/26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LENI TEDENSKI TERMIN (dan in ura):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bookmarkStart w:id="0" w:name="_Hlk137452635"/>
      <w:bookmarkEnd w:id="0"/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37452635"/>
      <w:bookmarkStart w:id="2" w:name="_Hlk137452635"/>
      <w:bookmarkEnd w:id="2"/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VELIKE TELOVADNICE RAKEK:  od _______________ do _______________  </w:t>
      </w:r>
      <w:r>
        <w:rPr>
          <w:rFonts w:cs="Arial" w:ascii="Arial" w:hAnsi="Arial"/>
          <w:iCs/>
          <w:sz w:val="20"/>
        </w:rPr>
        <w:t>(znotraj obdobja od 1.9. 2025 do 24.6. 2026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9:00Z</dcterms:created>
  <dc:creator>Dušan Jernejčič</dc:creator>
  <dc:description/>
  <cp:keywords/>
  <dc:language>en-US</dc:language>
  <cp:lastModifiedBy>Bogomir Opeka</cp:lastModifiedBy>
  <cp:lastPrinted>2019-05-29T14:47:00Z</cp:lastPrinted>
  <dcterms:modified xsi:type="dcterms:W3CDTF">2025-06-03T11:16:00Z</dcterms:modified>
  <cp:revision>14</cp:revision>
  <dc:subject/>
  <dc:title>Na podlagi 31</dc:title>
</cp:coreProperties>
</file>