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PRIJAVA NA JAVNI RAZPIS ZA KORIŠČENJE TERMINOV V MALI TELOVADNICI GRAHOVO</w:t>
      </w:r>
      <w:r>
        <w:rPr>
          <w:rFonts w:cs="Arial" w:ascii="Arial" w:hAnsi="Arial"/>
          <w:b/>
          <w:iCs/>
          <w:szCs w:val="22"/>
        </w:rPr>
        <w:t xml:space="preserve"> 2025/26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PORABNIK: </w:t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SLOV S POŠTNO ŠTEV: </w:t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VČNA ŠTEVILKA: </w:t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AKTNA OSEBA: </w:t>
        <w:tab/>
        <w:tab/>
        <w:t xml:space="preserve">___________________________________________________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SM: </w:t>
        <w:tab/>
        <w:tab/>
        <w:tab/>
        <w:tab/>
        <w:t>_______________ E- NASLOV: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SEBINA VADBE: 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NI PROGRAM (ustrezno obkroži):          do 18 let                         nad 18 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LENI TEDENSKI TERMIN (dan in ura):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EZERVNI TEDENSKI TERMIN (dan in ura):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ŠTEVILO VADBENIH UR TEDENSKO: </w:t>
        <w:tab/>
        <w:t>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EDVIDENO ŠTEVILO OSEB VADBENE SKUPINE:  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bookmarkStart w:id="0" w:name="_Hlk137452635"/>
      <w:bookmarkEnd w:id="0"/>
      <w:r>
        <w:rPr>
          <w:rFonts w:cs="Arial" w:ascii="Arial" w:hAnsi="Arial"/>
          <w:sz w:val="20"/>
        </w:rPr>
        <w:t xml:space="preserve">Odgovorna oseba uporabnika, ki bo skrbela za red in bo odgovorna za smotrno uporabo objekta ter morebitno povzročeno škodo: 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_Hlk137452635"/>
      <w:bookmarkStart w:id="2" w:name="_Hlk137452635"/>
      <w:bookmarkEnd w:id="2"/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BDOBJE UPORABE MALE TELOVADNICE GRAHOVO:  od ______________ do ______________  </w:t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(znotraj obdobja od 1.9. 2025 do 24.6. 2026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OPOMBA:  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V primeru, da prijavljate več vadbenih skupin  je potrebo vsako od skupin vpisati na svoj obrazec.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0"/>
        </w:rPr>
        <w:t>Vpisani morajo biti vsi zahtevani podatki saj se v nasprotnem vloga smatra za nepopoln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aj in datum:</w:t>
        <w:tab/>
        <w:tab/>
        <w:tab/>
        <w:tab/>
        <w:tab/>
        <w:tab/>
        <w:t>Predstavnik: 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Podpis: 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05:00Z</dcterms:created>
  <dc:creator>Dušan Jernejčič</dc:creator>
  <dc:description/>
  <cp:keywords/>
  <dc:language>en-US</dc:language>
  <cp:lastModifiedBy>Bogomir Opeka</cp:lastModifiedBy>
  <cp:lastPrinted>2022-06-09T13:09:00Z</cp:lastPrinted>
  <dcterms:modified xsi:type="dcterms:W3CDTF">2025-06-03T07:30:00Z</dcterms:modified>
  <cp:revision>17</cp:revision>
  <dc:subject/>
  <dc:title>Na podlagi 31</dc:title>
</cp:coreProperties>
</file>