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00" w:after="10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STROŠKI DELOVANJA IZVAJALCEV MLADINSKIH PROGRAMOV                          Obrazec št. M3 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P"/>
        <w:spacing w:before="0" w:after="0"/>
        <w:ind w:left="0" w:right="0" w:hanging="0"/>
        <w:rPr/>
      </w:pPr>
      <w:r>
        <w:rPr>
          <w:rFonts w:cs="Arial"/>
          <w:b/>
          <w:sz w:val="20"/>
        </w:rPr>
        <w:t xml:space="preserve">Stroški delovanja izvajalcev mladinskih programov </w:t>
      </w:r>
      <w:r>
        <w:rPr>
          <w:rFonts w:cs="Arial"/>
          <w:sz w:val="20"/>
        </w:rPr>
        <w:t>so neprogramski stalni stroški za izvedbo njihove dejavnosti (stroški najemnine, telekomunikacij, komunalnih storitev, energije, vode, pisarniškega materiala, stroški dela).</w:t>
      </w:r>
    </w:p>
    <w:p>
      <w:pPr>
        <w:pStyle w:val="P"/>
        <w:spacing w:before="0" w:after="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"/>
        <w:spacing w:before="0" w:after="0"/>
        <w:ind w:left="0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) Število članov izvajalca mladinskih programov: ___________________________</w:t>
      </w:r>
    </w:p>
    <w:p>
      <w:pPr>
        <w:pStyle w:val="P"/>
        <w:spacing w:before="0" w:after="0"/>
        <w:ind w:left="0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P"/>
        <w:spacing w:before="0" w:after="0"/>
        <w:ind w:left="0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2) </w:t>
      </w:r>
      <w:r>
        <w:rPr>
          <w:rFonts w:eastAsia="Times New Roman" w:cs="Arial" w:ascii="Arial" w:hAnsi="Arial"/>
          <w:b/>
          <w:sz w:val="20"/>
          <w:szCs w:val="20"/>
          <w:u w:val="single"/>
        </w:rPr>
        <w:t>FINANČNA KONSTRUKCIJA STROŠKOV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6"/>
          <w:szCs w:val="6"/>
          <w:u w:val="single"/>
        </w:rPr>
      </w:pPr>
      <w:r>
        <w:rPr>
          <w:rFonts w:eastAsia="Times New Roman" w:cs="Arial" w:ascii="Arial" w:hAnsi="Arial"/>
          <w:b/>
          <w:sz w:val="6"/>
          <w:szCs w:val="6"/>
          <w:u w:val="single"/>
        </w:rPr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2835"/>
        <w:gridCol w:w="2903"/>
      </w:tblGrid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Vrsta strošk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eto 202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redvideno za leto 2025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) strošek najemn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b) strošek telekomunikaci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) strošek komunalnih storite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) strošek energi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) strošek v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) strošek de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rugi stroški – navedite kateri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-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KUPAJ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VIRI FINANCIRANJA</w:t>
      </w:r>
    </w:p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tbl>
      <w:tblPr>
        <w:tblW w:w="8853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2791"/>
        <w:gridCol w:w="2950"/>
      </w:tblGrid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VIR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eto 202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redvideno za leto 2025</w:t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) sredstva prijavitelja (lastna sredstv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b) donacije fizičnih in pravnih ose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) prispevki uporabnikov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) pričakovana sredstva iz tega razpisa Občine Cerknic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) drugi viri – navedite kateri: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KUPAJ: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bvezna dokazila: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birnik računov za preteklo leto (2024), ki bo vključeval izdajatelja, namen in višino računov za stroške, ki jih navede izvajalec v gornjem obrazcu.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Izjava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Odgovorna oseba prijavitelja s svojim podpisom izjavljam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da so vsi podatki, navedeni v tej prijavi resnični in točn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da imamo urejeno evidenco o članstvu in sofinancerju dovoljujemo, da lahko kadarkoli vpogleda v evidenco in preveri navedene podatke. 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tum: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4248" w:firstLine="708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4248" w:firstLine="708"/>
        <w:jc w:val="both"/>
        <w:rPr/>
      </w:pPr>
      <w:r>
        <w:rPr>
          <w:rFonts w:eastAsia="Times New Roman" w:cs="Arial" w:ascii="Arial" w:hAnsi="Arial"/>
          <w:sz w:val="20"/>
          <w:szCs w:val="20"/>
        </w:rPr>
        <w:t>žig                       Podpis odgovorne osebe prijavitelja:</w:t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  <w:t>JR Mladina 2025_obr. M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71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21.3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00825</wp:posOffset>
              </wp:positionH>
              <wp:positionV relativeFrom="paragraph">
                <wp:posOffset>33655</wp:posOffset>
              </wp:positionV>
              <wp:extent cx="243205" cy="271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1.35pt;mso-wrap-distance-left:0pt;mso-wrap-distance-right:0pt;mso-wrap-distance-top:0pt;mso-wrap-distance-bottom:0pt;margin-top:2.65pt;mso-position-vertical-relative:text;margin-left:51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00" w:after="100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Helvetica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000000"/>
      <w:sz w:val="22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39:00Z</dcterms:created>
  <dc:creator>Polona Godejša</dc:creator>
  <dc:description/>
  <cp:keywords/>
  <dc:language>en-US</dc:language>
  <cp:lastModifiedBy>Polona Godejša</cp:lastModifiedBy>
  <cp:lastPrinted>2023-11-28T09:36:00Z</cp:lastPrinted>
  <dcterms:modified xsi:type="dcterms:W3CDTF">2025-01-06T10:10:00Z</dcterms:modified>
  <cp:revision>8</cp:revision>
  <dc:subject/>
  <dc:title>Obrazec št</dc:title>
</cp:coreProperties>
</file>