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– ZALOŽNIŠTVO</w:t>
        <w:tab/>
      </w:r>
      <w:r>
        <w:rPr>
          <w:rFonts w:cs="Arial" w:ascii="Arial" w:hAnsi="Arial"/>
          <w:b w:val="false"/>
          <w:sz w:val="20"/>
        </w:rPr>
        <w:tab/>
        <w:tab/>
        <w:tab/>
        <w:tab/>
        <w:t xml:space="preserve">                   </w:t>
      </w:r>
      <w:r>
        <w:rPr>
          <w:rFonts w:cs="Arial" w:ascii="Arial" w:hAnsi="Arial"/>
          <w:shadow/>
          <w:sz w:val="20"/>
        </w:rPr>
        <w:t>Obrazec št. 2 B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ematika predloženega projekta</w:t>
      </w:r>
      <w:r>
        <w:rPr>
          <w:rFonts w:cs="Arial" w:ascii="Arial" w:hAnsi="Arial"/>
        </w:rPr>
        <w:t xml:space="preserve"> (obkrožite oz. dopolnite!)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godovinska in kulturna dediščina kraja ali društva,  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ugo: _______________________________________.</w:t>
      </w:r>
    </w:p>
    <w:p>
      <w:pPr>
        <w:pStyle w:val="Odstavekseznama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lov (in podnaslov) izdaje: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Čas izdaje ter založba </w:t>
      </w:r>
      <w:r>
        <w:rPr>
          <w:rFonts w:cs="Arial" w:ascii="Arial" w:hAnsi="Arial"/>
          <w:i/>
        </w:rPr>
        <w:t>(mesec izdaje ter naziv založbe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 xml:space="preserve">Strokovno osebje in sodelujoči </w:t>
      </w:r>
      <w:r>
        <w:rPr>
          <w:rFonts w:cs="Arial" w:ascii="Arial" w:hAnsi="Arial"/>
          <w:bCs/>
          <w:i/>
        </w:rPr>
        <w:t>(vpisati ime in priimek, strokovni naziv, nalogo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Število izvodov, naklada projekta: _______________________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seg edicije oz. projekta (št. strani, format,..): ________________________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rsta projekta (obkrožiti!)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izvirno delo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ponatis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c) drugo: 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>9. Vsebinska obrazložitev in utemeljitev koncepta projekt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na kratko predstaviti projekt, njegove cilje, izvedbo – lahko tudi v prilogi):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lobesedila3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omen projekta v ožjem in širšem prostoru:</w:t>
      </w:r>
    </w:p>
    <w:p>
      <w:pPr>
        <w:pStyle w:val="Telobesedila3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PREGLED VSEH ODHODKOV za prijavljen projekt, ki bo izveden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vtorski honorarji (bruto)  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edniški honorarji  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za papir in tisk skupaj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ilustracij 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(kateri) 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(kateri) ____________________________________________________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_ EUR</w:t>
      </w:r>
    </w:p>
    <w:p>
      <w:pPr>
        <w:pStyle w:val="Normal"/>
        <w:ind w:left="1416"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2. PREGLED VSEH PRIHODKOV za prijavljen projekt, ki bo izveden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Javni sklad RS za kulturne dejavnosti  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prihodki (vstopnine.) 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 __________________________________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    </w:t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  EUR</w:t>
      </w:r>
    </w:p>
    <w:p>
      <w:pPr>
        <w:pStyle w:val="Heading2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! Projekt mora imeti uravnoteženo finančno konstrukcijo (odhodki=prihodk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  <w:t>13. OBVEZNO PRILOŽITI naslednje PRILOGE!: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cena predloženega projekta (»recenzija«),</w:t>
      </w:r>
      <w:r>
        <w:rPr>
          <w:rFonts w:cs="Arial" w:ascii="Arial" w:hAnsi="Arial"/>
        </w:rPr>
        <w:t xml:space="preserve"> ki jo napiše neodvisni strokovnjak s področja predloženega projekta (npr. knjižni kritik, slavist …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dračun tiskarja za izdajo knjige in predračuni za druge navedene odhod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4. IZJAVE (Obkrožiti izjave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Kot odgovorna oseba prijavitelja izjavljam, da bo realizacija projekta izvedena v skladu s področno zakonoda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Odstavekseznam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</w:rPr>
    </w:pPr>
    <w:r>
      <w:rPr>
        <w:rFonts w:cs="Candara" w:ascii="Candara" w:hAnsi="Candara"/>
      </w:rPr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Kultura 2025_obr. 2 B</w:t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5:00Z</dcterms:created>
  <dc:creator>SILVA</dc:creator>
  <dc:description/>
  <cp:keywords/>
  <dc:language>en-US</dc:language>
  <cp:lastModifiedBy>Maruša Opeka</cp:lastModifiedBy>
  <cp:lastPrinted>2007-05-23T15:57:00Z</cp:lastPrinted>
  <dcterms:modified xsi:type="dcterms:W3CDTF">2025-01-06T07:25:00Z</dcterms:modified>
  <cp:revision>2</cp:revision>
  <dc:subject/>
  <dc:title>1</dc:title>
</cp:coreProperties>
</file>