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NAKUP OPREME IN OSNOVNIH SREDSTEV</w:t>
        <w:tab/>
        <w:t xml:space="preserve">                      </w:t>
      </w:r>
      <w:r>
        <w:rPr>
          <w:rFonts w:cs="Arial" w:ascii="Arial" w:hAnsi="Arial"/>
          <w:shadow/>
          <w:sz w:val="20"/>
        </w:rPr>
        <w:t>Obrazec št. 2 D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edmet prijave (obkrožiti in dopolnit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štrument: _________________________________________________________________,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kostumi, noše: ______________________________________________________________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rugo: 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Število uporabnikov prijavitelja, katerim je oprema oz. osnovno sredstvo namenjeno:______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Namen nakupa opreme oz. osnovnega sredstv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Vrsta kulturne dejavnosti, pri kateri se bo uporabljala oprema oz. osnovno sredstvo (obkrožiti!):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i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ažoretna skupina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rasli pevski zbori</w:t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rumentalna skupina</w:t>
        <w:tab/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drasla gledališka, lutkovna skupina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druga dejavnost:______________________________________________________________.</w:t>
      </w:r>
      <w:r>
        <w:rPr>
          <w:rFonts w:cs="Arial" w:ascii="Arial" w:hAnsi="Arial"/>
          <w:sz w:val="20"/>
          <w:szCs w:val="20"/>
        </w:rPr>
        <w:t xml:space="preserve">               </w:t>
        <w:tab/>
        <w:tab/>
        <w:t xml:space="preserve">  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Število članov prijavitelja: ___________________, število sekcij prijavitelja: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Čas realizacije projekta (mesec) ______________________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20"/>
        </w:rPr>
      </w:pPr>
      <w:r>
        <w:rPr>
          <w:rFonts w:cs="Arial"/>
          <w:b w:val="false"/>
          <w:kern w:val="0"/>
          <w:sz w:val="20"/>
        </w:rPr>
      </w:r>
    </w:p>
    <w:p>
      <w:pPr>
        <w:pStyle w:val="Normal"/>
        <w:rPr>
          <w:rFonts w:cs="Arial"/>
          <w:b/>
          <w:b/>
          <w:kern w:val="0"/>
          <w:sz w:val="20"/>
        </w:rPr>
      </w:pPr>
      <w:r>
        <w:rPr>
          <w:rFonts w:cs="Arial"/>
          <w:b/>
          <w:kern w:val="0"/>
          <w:sz w:val="20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ELOTNA VREDNOST PROJEKTA: _____________________________________________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v nadaljevanju specificirati – če je več faz oz. več elementov nakupa, ki predstavljajo celoto!)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 _______________________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                                                 _______________________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VIRI SREDSTEV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astni prihodki (vstopnine, itd.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črtovani znesek sofinanciranja Občine Cerknica_____________________________ 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b/>
        </w:rPr>
        <w:t xml:space="preserve">Skupaj </w:t>
      </w:r>
      <w:r>
        <w:rPr>
          <w:rFonts w:cs="Arial" w:ascii="Arial" w:hAnsi="Arial"/>
          <w:b/>
          <w:bCs/>
        </w:rPr>
        <w:t>_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10. OBVEZNO PRILOŽITI naslednjo PRILOGO!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edračun za načrtovan nakup opreme oz. osnovnega sredstva oziroma specifikacija stroškov</w:t>
      </w:r>
    </w:p>
    <w:p>
      <w:pPr>
        <w:pStyle w:val="Normal"/>
        <w:ind w:right="-467" w:hanging="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IZJAVE (Obkrožiti izjave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izjavljam,  da bo nakup opreme oz. osnovnega sredstva izveden v skladu s področno zakonod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5_obr. 2 D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6:00Z</dcterms:created>
  <dc:creator>SILVA</dc:creator>
  <dc:description/>
  <cp:keywords/>
  <dc:language>en-US</dc:language>
  <cp:lastModifiedBy>Maruša Opeka</cp:lastModifiedBy>
  <cp:lastPrinted>2007-05-24T12:20:00Z</cp:lastPrinted>
  <dcterms:modified xsi:type="dcterms:W3CDTF">2025-01-06T07:26:00Z</dcterms:modified>
  <cp:revision>2</cp:revision>
  <dc:subject/>
  <dc:title>1</dc:title>
</cp:coreProperties>
</file>