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LOŠNI PODATKI </w:t>
        <w:tab/>
        <w:t xml:space="preserve">                                                                 </w:t>
        <w:tab/>
        <w:tab/>
        <w:t xml:space="preserve">          Obrazec št. 1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(prireditve v interesu občine 2025)</w:t>
        <w:tab/>
        <w:tab/>
        <w:tab/>
        <w:tab/>
        <w:tab/>
        <w:t xml:space="preserve">           </w:t>
        <w:tab/>
        <w:tab/>
        <w:t xml:space="preserve">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OSNOVNI PODATKI O PRIJAVITELJU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aziv prijavitelja oz. ime in priimek _______________________</w:t>
      </w:r>
      <w:r>
        <w:rPr>
          <w:rFonts w:cs="Arial" w:ascii="Arial" w:hAnsi="Arial"/>
        </w:rPr>
        <w:t>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Naslov</w:t>
      </w:r>
      <w:r>
        <w:rPr>
          <w:rFonts w:cs="Arial" w:ascii="Arial" w:hAnsi="Arial"/>
        </w:rPr>
        <w:t xml:space="preserve"> (sedež): ___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atusno-organizacijska oblika prijavitelja</w:t>
      </w:r>
      <w:r>
        <w:rPr>
          <w:rFonts w:cs="Arial" w:ascii="Arial" w:hAnsi="Arial"/>
        </w:rPr>
        <w:t xml:space="preserve"> (društvo, javni zavod, fizična oseba,…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Matična številka</w:t>
      </w:r>
      <w:r>
        <w:rPr>
          <w:rFonts w:cs="Arial" w:ascii="Arial" w:hAnsi="Arial"/>
        </w:rPr>
        <w:t xml:space="preserve"> ______________________________, </w:t>
      </w:r>
      <w:r>
        <w:rPr>
          <w:rFonts w:cs="Arial" w:ascii="Arial" w:hAnsi="Arial"/>
          <w:b/>
        </w:rPr>
        <w:t>Davčna številka ____</w:t>
      </w:r>
      <w:r>
        <w:rPr>
          <w:rFonts w:cs="Arial" w:ascii="Arial" w:hAnsi="Arial"/>
        </w:rPr>
        <w:t>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Št. transakcijskega računa </w:t>
      </w: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iv banke ____________</w:t>
      </w: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 PODATKI O ODGOVORNI OSEBI PRIJAVITELJ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Odgovorna oseba je pooblaščeni podpisnik predlagatelja, s katerim bo sklenjena pogodba o dodelitvi sredstev za sprejeti projekt/program, ki nosi odgovornost v skladu s prevzetimi pogodbenimi obveznostm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me in priimek</w:t>
      </w: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Funkcija</w:t>
      </w: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/mobilni telefon</w:t>
      </w:r>
      <w:r>
        <w:rPr>
          <w:rFonts w:cs="Arial" w:ascii="Arial" w:hAnsi="Arial"/>
        </w:rPr>
        <w:t>_____________________________________________________________</w:t>
        <w:b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ktronski naslov</w:t>
      </w:r>
      <w:r>
        <w:rPr>
          <w:rFonts w:cs="Arial" w:ascii="Arial" w:hAnsi="Arial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OSNOVNI PODATKI O KONTAKTNI OSEBI PRIJAVITELJA</w:t>
      </w:r>
      <w:r>
        <w:rPr>
          <w:rFonts w:cs="Arial" w:ascii="Arial" w:hAnsi="Arial"/>
        </w:rPr>
        <w:t xml:space="preserve"> (če se razlikuje od odgovorne osebe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me in priimek </w:t>
      </w: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Funkcija  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/mobilni telefon</w:t>
      </w:r>
      <w:r>
        <w:rPr>
          <w:rFonts w:cs="Arial" w:ascii="Arial" w:hAnsi="Arial"/>
        </w:rPr>
        <w:t>_____________________________________________________________</w:t>
        <w:b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 xml:space="preserve">Elektronski naslov </w:t>
      </w: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>4. IZJAVE ODGOVORNE OSEBE PRIJAVITELJ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>OBKROŽITE IZJAVE</w:t>
      </w:r>
      <w:r>
        <w:rPr>
          <w:rFonts w:cs="Arial" w:ascii="Arial" w:hAnsi="Arial"/>
        </w:rPr>
        <w:t xml:space="preserve"> in na koncu potrdite z žigom in podpisom!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u w:val="single"/>
        </w:rPr>
        <w:t>Opomba: Obkrožene izjave pomenijo izpolnjevanje razpisnih pogojev</w:t>
      </w:r>
      <w:r>
        <w:rPr>
          <w:rFonts w:cs="Arial" w:ascii="Arial" w:hAnsi="Arial"/>
        </w:rPr>
        <w:t xml:space="preserve">!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t prijavitelj na javni razpis izjavljam, da sem ustanovljen oz. registriran za izvajanje kulturnih dejavnost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t prijavitelj na javni razpis izjavljam, da imam sedež na območju občine Cerknic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t prijavitelj na javni razpis izjavljam, da delujem na področju kulture najmanj eno let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t prijavitelj na javni razpis izjavljam, da imam zagotovljene materialne, prostorske in organizacijske možnosti za uresničitev načrtovanih kulturnih aktivnost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t prijavitelj izjavljam, sem v preteklih letih za prejeta sredstva iz proračuna Občine Cerknica redno izpolnjeval pogodbene obveznosti. (samo prejemniki sredstev!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t prijavitelj izjavljam, da ima projekt pregledno in jasno konstrukcijo prihodkov in odhodkov ter zagotovljene druge vire financiranj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Kot prijavitelj izjavljam, da bo projekt izveden v letu 2025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dgovorna oseba s svojim podpisom potrjujem resničnost vseh navedenih podatkov v tem in v vseh priloženih razpisnih obrazci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zjavljam, da sprejemam pogoje razpisa in hkrati dovoljujem Občini Cerknica, da preveri resničnost navedenih podatkov v uradnih evidenca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raj in datum: ______________________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</w:rPr>
        <w:t xml:space="preserve">(žig)                         Podpis: 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</w:rPr>
        <w:tab/>
        <w:tab/>
        <w:t xml:space="preserve">      ___________________________</w:t>
        <w:tab/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bvezne prilog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lošen opis projekt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 xml:space="preserve">Podrobno razdelana in zaprta finančna konstrukcija projekta, vključno s sredstvi občin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robnejši opis oz. scenarij projekt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  <w:t>JR prireditve v interesu občine 2025_obr. 1 Splošni podatki</w:t>
    </w:r>
  </w:p>
  <w:p>
    <w:pPr>
      <w:pStyle w:val="Footer"/>
      <w:ind w:right="360" w:hanging="0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ogaZnak">
    <w:name w:val="Nog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bCs/>
    </w:rPr>
  </w:style>
  <w:style w:type="paragraph" w:styleId="Telobesedila3">
    <w:name w:val="Telo besedila 3"/>
    <w:basedOn w:val="Normal"/>
    <w:qFormat/>
    <w:pPr>
      <w:spacing w:lineRule="auto" w:line="360"/>
    </w:pPr>
    <w:rPr>
      <w:b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0:00:00Z</dcterms:created>
  <dc:creator>SILVA</dc:creator>
  <dc:description/>
  <cp:keywords/>
  <dc:language>en-US</dc:language>
  <cp:lastModifiedBy>Maruša Opeka</cp:lastModifiedBy>
  <cp:lastPrinted>2018-01-05T14:46:00Z</cp:lastPrinted>
  <dcterms:modified xsi:type="dcterms:W3CDTF">2025-01-06T10:00:00Z</dcterms:modified>
  <cp:revision>2</cp:revision>
  <dc:subject/>
  <dc:title>1</dc:title>
</cp:coreProperties>
</file>