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a podlagi Zakona o uresničevanju javnega interesa za kulturo (Uradni list RS, št. 77/07 (ZUJIK-UPB1), 56/08, 4/10, 20/11, 111/13, 68/16, 61/17, 21/18 ZNOrg in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49/2020</w:t>
        </w:r>
      </w:hyperlink>
      <w:r>
        <w:rPr>
          <w:rStyle w:val="Rowheaderquotetext"/>
          <w:rFonts w:cs="Arial" w:ascii="Arial" w:hAnsi="Arial"/>
          <w:sz w:val="20"/>
          <w:szCs w:val="20"/>
        </w:rPr>
        <w:t xml:space="preserve"> – ZIUZEOP</w:t>
      </w:r>
      <w:r>
        <w:rPr>
          <w:rFonts w:cs="Arial" w:ascii="Arial" w:hAnsi="Arial"/>
          <w:sz w:val="20"/>
          <w:szCs w:val="20"/>
        </w:rPr>
        <w:t>), Odloka o uresničevanju javnega interesa na področju kulture v občini Cerknica (Uradni list RS, št. 7/1998) in Pravilnika o postopkih in merilih za vrednotenje kulturnih programov in projektov, ki se sofinancirajo iz proračuna Občine Cerknica (Uradni list RS, št. 84/2016), Občina Cerknica objavlj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Hlk185588095"/>
      <w:r>
        <w:rPr>
          <w:rFonts w:cs="Arial" w:ascii="Arial" w:hAnsi="Arial"/>
          <w:b/>
          <w:bCs/>
          <w:color w:val="000000"/>
          <w:sz w:val="20"/>
          <w:szCs w:val="20"/>
        </w:rPr>
        <w:t>JAVNI POZIV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 zbiranje predlogov za sofinanciranje javnih kulturnih prireditev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1" w:name="_Hlk185588095"/>
      <w:r>
        <w:rPr>
          <w:rFonts w:cs="Arial" w:ascii="Arial" w:hAnsi="Arial"/>
          <w:b/>
          <w:bCs/>
          <w:color w:val="000000"/>
          <w:sz w:val="20"/>
          <w:szCs w:val="20"/>
        </w:rPr>
        <w:t>ki so v interesu Občine Cerknica za leto 2025.</w:t>
      </w:r>
      <w:bookmarkEnd w:id="1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. Naziv in sedež naročnika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ČINA CERKNICA, Cesta 4. maja 53, 1380 Cerkn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. Predmet poziva so finančna sredstva proračuna Občine Cerknica za leto 2025, namenjena sofinanciranju javnih kulturnih prireditev, ki so v interesu Občine Cerknic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. ena prireditev ob krajevnem prazniku Rakeka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 ena prireditev za praznik dan boja proti okupatorju in praznik del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. ena prireditev ob dnevu državnosti – Poletni večer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č. ena prireditev ob dnevu Rudolfa Maistra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. ena prireditev ob dnevu samostojnosti in enotnosti – Božično-novoletni koncer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 Datum in kraj izvedbe projek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. prireditev ob krajevnem prazniku Rakeka se izvede v Športni dvorani Rakek meseca marca 2025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. prireditev ob prazniku dan boja proti okupatorju in ob prazniku dela se izvede v Športni dvorani </w:t>
      </w:r>
      <w:r>
        <w:rPr>
          <w:rFonts w:cs="Arial" w:ascii="Arial" w:hAnsi="Arial"/>
          <w:sz w:val="20"/>
          <w:szCs w:val="20"/>
        </w:rPr>
        <w:t>Cerknica meseca aprila 2025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 prireditev ob dnevu državnosti Poletni večer se izvede na Taboru, na predvečer</w:t>
      </w:r>
      <w:r>
        <w:rPr>
          <w:rFonts w:cs="Arial" w:ascii="Arial" w:hAnsi="Arial"/>
          <w:color w:val="000000"/>
          <w:sz w:val="20"/>
          <w:szCs w:val="20"/>
        </w:rPr>
        <w:t xml:space="preserve"> praznika, 24. junija 2025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. prireditev ob dnevu Rudolfa Maistra se izvede v Kulturnem domu Cerknica novembra 2025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 prireditev ob dnevu samostojnosti in enotnosti Božično-novoletni koncert se izvede v Športni dvorani Cerknica 25. decembra 2025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Vloge na javni poziv lahko oddajo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ruštva, zveze, ustanove, skladi, zavodi, klubi in druge organizacije, registrirane oz. ustanovljene za izvajanje kulturne dejavnost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samezniki, ki so vpisani v razvid samozaposlenih v kulturi pri Ministrstvu za kulturo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avni zavodi s področja vzgoje in izobraževanja (razen za obseg dejavnosti na področju kulture, ki so jo dolžni izvajati v okviru redne dejavnost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5. Pogoji za sodelovanje na javnem pozivu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loge na javni poziv lahko oddajo prijavitelji, ki izpolnjujejo naslednje pogoj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 prijavijo na javni poziv na predpisanih obrazcih in v določenih rokih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redpisanih obrazcih izkažejo zaprto finančno konstrukcijo, ki vključuje tudi sredstva občine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ajo sedež oz. stalno prebivališče v občini Cerknic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lujejo na področju kulture najmanj eno let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ajo zagotovljene materialne, prostorske, kadrovske in organizacijske pogoje za izvedbo javnega kulturnega programa ali kulturnega projekt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 v preteklih letih redno izpolnjevali pogodbene obveznosti, če so prejeli sredstva iz proračuna Občine Cerknic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i posameznikih, ki so vpisani v razvid samozaposlenih v kulturi pri Ministrstvu za kulturo, je pogoj, da imajo stalno prebivališče v občini Cerknic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. Višina</w:t>
      </w:r>
      <w:r>
        <w:rPr>
          <w:rFonts w:cs="Arial" w:ascii="Arial" w:hAnsi="Arial"/>
          <w:b/>
          <w:sz w:val="20"/>
          <w:szCs w:val="20"/>
        </w:rPr>
        <w:t xml:space="preserve"> razpisanih sredstev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i je načrtovana v proračunu Občine Cerknica za leto 2025 za </w:t>
      </w:r>
      <w:r>
        <w:rPr>
          <w:rFonts w:cs="Arial" w:ascii="Arial" w:hAnsi="Arial"/>
          <w:sz w:val="20"/>
          <w:szCs w:val="20"/>
        </w:rPr>
        <w:t>sofinanciranje posameznih vsebin javnega poziva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. za prireditev ob krajevnem prazniku Rakeka: sredstva v višini 4.000,00 EUR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. za prireditev ob prazniku dan boja proti okupatorju in prazniku dela: sredstva v višini 4.000,00 EUR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. za prireditev Poletni večer na predvečer paznika dan državnosti: sredstva v višini 4.000,00 EUR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č. za prireditev ob dnevu Rudolfa Maistra: sredstva v višini 4.000,00 EUR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. za prireditev Božično-novoletni koncert ob dnevu samostojnosti in enotnosti: sredstva v višini 4.000,00 EUR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Merila in kriteriji za izbor izvajalc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Hlk121838813"/>
      <w:bookmarkEnd w:id="2"/>
      <w:r>
        <w:rPr>
          <w:rFonts w:cs="Arial" w:ascii="Arial" w:hAnsi="Arial"/>
          <w:color w:val="000000"/>
          <w:sz w:val="20"/>
          <w:szCs w:val="20"/>
        </w:rPr>
        <w:t xml:space="preserve">Za ocenjevanje </w:t>
      </w:r>
      <w:r>
        <w:rPr>
          <w:rFonts w:cs="Arial" w:ascii="Arial" w:hAnsi="Arial"/>
          <w:bCs/>
          <w:color w:val="000000"/>
          <w:sz w:val="20"/>
          <w:szCs w:val="20"/>
        </w:rPr>
        <w:t>predlogov prireditev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odo upoštevani naslednji elementi točkovanja: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zpostavitev sodelovanja z ostalimi subjekti (do 20 točk);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ovativnost prireditve (do 25 točk);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ključevanje in udeležba mladih (do 10 točk);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dicionalnost (do 30 točk);</w:t>
      </w:r>
    </w:p>
    <w:p>
      <w:pPr>
        <w:pStyle w:val="Odstavekseznama"/>
        <w:numPr>
          <w:ilvl w:val="0"/>
          <w:numId w:val="2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a konstrukcija projekta, ki vključuje tudi sredstva občine (do 15 točk).</w:t>
      </w:r>
    </w:p>
    <w:p>
      <w:pPr>
        <w:pStyle w:val="Odstavekseznama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kseznama"/>
        <w:ind w:left="0" w:hanging="0"/>
        <w:rPr/>
      </w:pPr>
      <w:r>
        <w:rPr>
          <w:rFonts w:cs="Arial" w:ascii="Arial" w:hAnsi="Arial"/>
          <w:sz w:val="20"/>
          <w:szCs w:val="20"/>
        </w:rPr>
        <w:t>Najvišje možno število točk, ki jih lahko doseže posamezni predlagatelj, je 1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3" w:name="_Hlk121838813"/>
      <w:bookmarkStart w:id="4" w:name="_Hlk121838813"/>
      <w:bookmarkEnd w:id="4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Prevzem razpisne dokumentacij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azpisna dokumentacija je na voljo takoj po objavi tega razpisa na spletni strani Občine Cerknica </w:t>
      </w:r>
      <w:r>
        <w:rPr>
          <w:rFonts w:cs="Arial" w:ascii="Arial" w:hAnsi="Arial"/>
          <w:sz w:val="20"/>
          <w:szCs w:val="20"/>
        </w:rPr>
        <w:t>www.cerknica.si</w:t>
      </w:r>
      <w:r>
        <w:rPr>
          <w:rFonts w:cs="Arial" w:ascii="Arial" w:hAnsi="Arial"/>
          <w:color w:val="000000"/>
          <w:sz w:val="20"/>
          <w:szCs w:val="20"/>
        </w:rPr>
        <w:t>. Prevzame se jo lahko tudi osebno na oddelku za družbene dejavnosti do roka za oddajo vlog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9. Rok in način predložitve vlo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bookmarkStart w:id="5" w:name="_Hlk121838863"/>
      <w:bookmarkEnd w:id="5"/>
      <w:r>
        <w:rPr>
          <w:rFonts w:cs="Arial" w:ascii="Arial" w:hAnsi="Arial"/>
          <w:sz w:val="20"/>
          <w:szCs w:val="20"/>
        </w:rPr>
        <w:t xml:space="preserve">Vloge, izpolnjene na razpisnih obrazcih, morajo biti z vsemi zahtevanimi prilogami predložene v zaprti ovojnici, osebno ali po pošti na naslov: Občina Cerknica, Cesta 4. maja 53, 1380 Cerknica, s pripisom na vidnem mestu </w:t>
      </w:r>
      <w:r>
        <w:rPr>
          <w:rFonts w:cs="Arial" w:ascii="Arial" w:hAnsi="Arial"/>
          <w:b/>
          <w:sz w:val="20"/>
          <w:szCs w:val="20"/>
        </w:rPr>
        <w:t>»NE ODPIRAJ – VLOGA NA JAVNI POZIV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sofinanciranje javnih kulturnih prireditev, ki so v interesu Občine Cerknica za leto 2025</w:t>
      </w:r>
      <w:r>
        <w:rPr>
          <w:rFonts w:cs="Arial" w:ascii="Arial" w:hAnsi="Arial"/>
          <w:b/>
          <w:sz w:val="20"/>
          <w:szCs w:val="20"/>
        </w:rPr>
        <w:t>«,</w:t>
      </w:r>
      <w:r>
        <w:rPr>
          <w:rFonts w:cs="Arial" w:ascii="Arial" w:hAnsi="Arial"/>
          <w:sz w:val="20"/>
          <w:szCs w:val="20"/>
        </w:rPr>
        <w:t xml:space="preserve"> in s polnim naslovom pošiljatelja najpozneje do 10. 2. 2025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loga se šteje za pravočasno, če je oddana priporočeno po pošti najpozneje na zadnji dan prijave, to je 10. 2. 2025, ali do 12.00 tega dne osebno v sprejemni pisarni Občine Cerknic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Vloge, ki bodo prispele po roku, se ne bodo odpirale in bodo vrnjene naslovniku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aja vloge pomeni, da se prijavitelj strinja s pogoji ter kriteriji poziv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6" w:name="_Hlk121838863"/>
      <w:bookmarkStart w:id="7" w:name="_Hlk121838863"/>
      <w:bookmarkEnd w:id="7"/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0. Postopek dodelitve in rok, v katerem bodo prijavitelji obveščeni o izidu razpisa</w:t>
      </w:r>
    </w:p>
    <w:p>
      <w:pPr>
        <w:pStyle w:val="Normal"/>
        <w:autoSpaceDE w:val="false"/>
        <w:jc w:val="both"/>
        <w:rPr/>
      </w:pPr>
      <w:bookmarkStart w:id="8" w:name="_Hlk121838936"/>
      <w:bookmarkEnd w:id="8"/>
      <w:r>
        <w:rPr>
          <w:rFonts w:cs="Arial" w:ascii="Arial" w:hAnsi="Arial"/>
          <w:sz w:val="20"/>
          <w:szCs w:val="20"/>
        </w:rPr>
        <w:t xml:space="preserve">Prijavitelji, ki bodo oddali nepopolne vloge, bodo pozvani k dopolnitvi. Vloge, ki ne bodo dopolnjene v pozivnem roku, bodo s sklepom zavržene. Strokovna komisija bo ovrednotila popolne vloge po merilih in kriterijih iz javnega poziva. Na podlagi predloga komisije bo izdana odločba o izbiri izvajalca prireditve. V osmih dneh od prejema odločbe izvajalci lahko vložijo pritožbo pri županu Občine Cerknica. Po pravnomočnosti odločb se z izbranim izvajalcem sklene pogodba o sofinanciranju za posamezno prireditev, v kateri bodo opredeljene medsebojne pravice in obveznosti glede izvedbe projekta oziroma prireditv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9" w:name="_Hlk121838936"/>
      <w:bookmarkStart w:id="10" w:name="_Hlk121838936"/>
      <w:bookmarkEnd w:id="10"/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Kontaktna oseba za dodatne informacij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bookmarkStart w:id="11" w:name="_Hlk121838929"/>
      <w:bookmarkEnd w:id="11"/>
      <w:r>
        <w:rPr>
          <w:rFonts w:cs="Arial" w:ascii="Arial" w:hAnsi="Arial"/>
          <w:color w:val="000000"/>
          <w:sz w:val="20"/>
          <w:szCs w:val="20"/>
        </w:rPr>
        <w:t xml:space="preserve">Za vse dodatne informacije v zvezi z javnim pozivom se obrnite na višjo svetovalko za komuniciranje in protokol Marušo Opeka osebno ali po telefonu (01) 709 06 18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bookmarkStart w:id="12" w:name="_Hlk121838929"/>
      <w:bookmarkEnd w:id="12"/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Številka: 410-0058/2024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atum: 7. 1. 2025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OBČINA CERKNICA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Župan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Marko RUP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Rowheaderquotetext">
    <w:name w:val="row-header-quote-text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20" w:hanging="0"/>
    </w:pPr>
    <w:rPr>
      <w:rFonts w:eastAsia="Calibri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usinfo.si/zakonodaja/rs-49-766-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50:00Z</dcterms:created>
  <dc:creator>Bogdana</dc:creator>
  <dc:description/>
  <cp:keywords/>
  <dc:language>en-US</dc:language>
  <cp:lastModifiedBy>Maruša Opeka</cp:lastModifiedBy>
  <cp:lastPrinted>2025-01-06T10:49:00Z</cp:lastPrinted>
  <dcterms:modified xsi:type="dcterms:W3CDTF">2025-01-06T09:53:00Z</dcterms:modified>
  <cp:revision>3</cp:revision>
  <dc:subject/>
  <dc:title>Na podlagi Zakona o uresnicevanju javnega interesa za kulturo (Uradni list RS, št</dc:title>
</cp:coreProperties>
</file>