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bčina Cerknica  |  </w:t>
      </w:r>
      <w:r>
        <w:rPr>
          <w:rFonts w:cs="Arial" w:ascii="Arial" w:hAnsi="Arial"/>
          <w:sz w:val="20"/>
          <w:szCs w:val="20"/>
        </w:rPr>
        <w:t>Cesta 4. maja 53  |  SI - 1380 Cerkni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l: (01) 70 90 610, 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info@cerknica.si</w:t>
        </w:r>
      </w:hyperlink>
      <w:r>
        <w:rPr>
          <w:rFonts w:cs="Arial" w:ascii="Arial" w:hAnsi="Arial"/>
          <w:sz w:val="20"/>
          <w:szCs w:val="20"/>
        </w:rPr>
        <w:t>, www.cerknica.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47675" cy="5715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ZPISNA DOKUMENTACIJ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ZA </w:t>
      </w:r>
      <w:bookmarkStart w:id="0" w:name="_Hlk121837416"/>
      <w:r>
        <w:rPr>
          <w:rFonts w:cs="Arial" w:ascii="Arial" w:hAnsi="Arial"/>
          <w:sz w:val="28"/>
          <w:szCs w:val="28"/>
        </w:rPr>
        <w:t xml:space="preserve">JAVNI POZIV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 ZBIRANJE PREDLOGOV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 SOFINANCIRANJE JAVNIH KULTURNIH PRIREDITEV, KI SO V INTERESU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ČINE CERKNICA</w:t>
      </w:r>
      <w:r>
        <w:rPr>
          <w:rFonts w:cs="Arial" w:ascii="Arial" w:hAnsi="Arial"/>
          <w:bCs/>
          <w:sz w:val="28"/>
          <w:szCs w:val="28"/>
        </w:rPr>
        <w:t xml:space="preserve"> ZA LETO 20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sebin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edilo javnega poziva</w:t>
      </w:r>
    </w:p>
    <w:p>
      <w:pPr>
        <w:pStyle w:val="Normal"/>
        <w:ind w:left="39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Obrazec št. 1: Splošni podatki </w:t>
      </w:r>
    </w:p>
    <w:p>
      <w:pPr>
        <w:pStyle w:val="Normal"/>
        <w:ind w:left="39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evilka: 410-0058/2024</w:t>
      </w:r>
    </w:p>
    <w:p>
      <w:pPr>
        <w:sectPr>
          <w:type w:val="nextPage"/>
          <w:pgSz w:w="11906" w:h="16838"/>
          <w:pgMar w:left="4320" w:right="164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: 7. 1. 202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ZPISNA DOKUMENTACIJ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vni poziv za zbiranje predlogov za sofinanciranje javnih kulturnih prireditev, ki so v interesu Občine Cerknica za leto 202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financer: </w:t>
      </w:r>
      <w:r>
        <w:rPr>
          <w:rFonts w:cs="Arial" w:ascii="Arial" w:hAnsi="Arial"/>
          <w:bCs/>
          <w:sz w:val="20"/>
          <w:szCs w:val="20"/>
        </w:rPr>
        <w:t>Občina Cerknica, Cesta 4. maja 53, 1380 Cerkn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dmet sofinanciranja so javne kulturne prireditve, ki so v interesu Občine Cerknica za leto 2025, in sicer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. ena prireditev ob krajevnem prazniku Rakek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 ena prireditev za praznik dan boja proti okupatorju in praznik del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. ena prireditev ob dnevu državnosti – Poletni večer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č. ena prireditev ob dnevu Rudolfa Maistr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 ena prireditev ob dnevu samostojnosti in enotnosti – Božično-novoletni koncer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Vloge na javni poziv lahko oddajo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ruštva, zveze, ustanove, skladi, zavodi, klubi in druge organizacije, registrirani oz. ustanovljeni za izvajanje kulturne dejavnosti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amezniki, ki so vpisani v razvid samozaposlenih v kulturi pri Ministrstvu za kulturo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avni zavodi s področja vzgoje in izobraževanja (razen za obseg dejavnosti na področju kulture, ki so jo dolžni izvajati v okviru redne dejavnosti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goji za sodelovanje na javnem pozivu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loge na javni poziv lahko oddajo prijavitelji, ki izpolnjujejo naslednje pogoj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e prijavijo na javni poziv na predpisanih obrazcih in v določenih rokih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predpisanih obrazcih izkažejo zaprto finančno konstrukcijo, ki vključuje tudi sredstva občine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majo sedež oz. stalno prebivališče v občini Cerknic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lujejo na področju kulture najmanj eno leto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ajo zagotovljene materialne, prostorske, kadrovske in organizacijske pogoje za izvedbo javnega kulturnega programa ali kulturnega projekt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 v preteklih letih redno izpolnjevali pogodbene obveznosti, če so prejeli sredstva iz proračuna Občine Cerknica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i posameznikih, ki so vpisani v razvid samozaposlenih v kulturi pri Ministrstvu za kulturo, je pogoj, da imajo stalno prebivališče v občini Cerknic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OK ZA ODDAJO VLOG: 10. 2. 202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VODIL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azpisni ro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 prične z objavo javnega poziva v uradnem glasilu Občine Cerknica, Slivniški pogledi in na spletni strani Občine Cerknica www.cerknica.si in se zaključi dne </w:t>
      </w:r>
      <w:r>
        <w:rPr>
          <w:rFonts w:cs="Arial" w:ascii="Arial" w:hAnsi="Arial"/>
          <w:b/>
          <w:sz w:val="20"/>
          <w:szCs w:val="20"/>
        </w:rPr>
        <w:t>10. 2. 2025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azpisna dokumentacije je na voljo takoj po objavi tega poziva na spletni strani Občine Cerknica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cerknica.si</w:t>
        </w:r>
      </w:hyperlink>
      <w:r>
        <w:rPr>
          <w:rFonts w:cs="Arial" w:ascii="Arial" w:hAnsi="Arial"/>
          <w:sz w:val="20"/>
          <w:szCs w:val="20"/>
        </w:rPr>
        <w:t>. Prevzame pa se jo lahko tudi osebno, na oddelku za družbene dejavnosti, do roka</w:t>
      </w:r>
      <w:r>
        <w:rPr>
          <w:rFonts w:cs="Arial" w:ascii="Arial" w:hAnsi="Arial"/>
          <w:color w:val="000000"/>
          <w:sz w:val="20"/>
          <w:szCs w:val="20"/>
        </w:rPr>
        <w:t xml:space="preserve"> za oddajo vlo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Rok in način oddaje vlog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Vloga mora vsebovati izpolnjen </w:t>
      </w:r>
      <w:r>
        <w:rPr>
          <w:rFonts w:cs="Arial" w:ascii="Arial" w:hAnsi="Arial"/>
          <w:bCs/>
          <w:sz w:val="20"/>
          <w:szCs w:val="20"/>
        </w:rPr>
        <w:t>en obrazec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brazec št. 1 – Splošni podatki ter OBVEZNE prilog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ošen opis projekta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o razdelana in zaprta finančna konstrukcija projekta 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odrobnejši opis oz. scenarij projekta za posamezni projekt (vsak projekt mora biti izpolnjen na svojem obrazcu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loge, izpolnjene na razpisnih obrazcih, morajo biti z vsemi zahtevanimi prilogami predložene v zaprti ovojnici, osebno ali po pošti na naslov: Občina Cerknica, Cesta 4. maja 53, 1380 Cerknica, s pripisom na vidnem mestu </w:t>
      </w:r>
      <w:r>
        <w:rPr>
          <w:rFonts w:cs="Arial" w:ascii="Arial" w:hAnsi="Arial"/>
          <w:b/>
          <w:sz w:val="20"/>
          <w:szCs w:val="20"/>
        </w:rPr>
        <w:t xml:space="preserve">»NE ODPIRAJ – VLOGA NA JAVNI POZIV – </w:t>
      </w:r>
      <w:r>
        <w:rPr>
          <w:rFonts w:cs="Arial" w:ascii="Arial" w:hAnsi="Arial"/>
          <w:b/>
          <w:bCs/>
          <w:color w:val="000000"/>
          <w:sz w:val="20"/>
          <w:szCs w:val="20"/>
        </w:rPr>
        <w:t>sofinanciranje javnih kulturnih prireditev, ki so v interesu Občine Cerknica za leto 2025</w:t>
      </w:r>
      <w:r>
        <w:rPr>
          <w:rFonts w:cs="Arial" w:ascii="Arial" w:hAnsi="Arial"/>
          <w:b/>
          <w:sz w:val="20"/>
          <w:szCs w:val="20"/>
        </w:rPr>
        <w:t>«,</w:t>
      </w:r>
      <w:r>
        <w:rPr>
          <w:rFonts w:cs="Arial" w:ascii="Arial" w:hAnsi="Arial"/>
          <w:sz w:val="20"/>
          <w:szCs w:val="20"/>
        </w:rPr>
        <w:t xml:space="preserve"> in s polnim naslovom pošiljatelja, najpozneje do 10. 2. 2025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loga se šteje za pravočasno, če je oddana priporočeno po pošti najpozneje na zadnji dan prijave, to je 10. 2. 2025, ali do 12.00 tega dne osebno v sprejemni pisarni Občine Cerknic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Vloge, ki bodo prispele po roku, se ne bodo odpirale in bodo vrnjene naslovniku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aja vloge pomeni, da se prijavitelj strinja s pogoji ter kriteriji poziv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Merila in kriteriji za izbor izvajalc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 ocenjevanje </w:t>
      </w:r>
      <w:r>
        <w:rPr>
          <w:rFonts w:cs="Arial" w:ascii="Arial" w:hAnsi="Arial"/>
          <w:bCs/>
          <w:color w:val="000000"/>
          <w:sz w:val="20"/>
          <w:szCs w:val="20"/>
        </w:rPr>
        <w:t>predlogov prireditev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do upoštevani naslednji elementi točkovanja:</w:t>
      </w:r>
    </w:p>
    <w:p>
      <w:pPr>
        <w:pStyle w:val="Odstavekseznama"/>
        <w:numPr>
          <w:ilvl w:val="0"/>
          <w:numId w:val="4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zpostavitev sodelovanja z ostalimi subjekti (do 20 točk);</w:t>
      </w:r>
    </w:p>
    <w:p>
      <w:pPr>
        <w:pStyle w:val="Odstavekseznama"/>
        <w:numPr>
          <w:ilvl w:val="0"/>
          <w:numId w:val="4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ovativnost prireditve (do 25 točk);</w:t>
      </w:r>
    </w:p>
    <w:p>
      <w:pPr>
        <w:pStyle w:val="Odstavekseznama"/>
        <w:numPr>
          <w:ilvl w:val="0"/>
          <w:numId w:val="4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ključevanje in udeležba mladih (do 10 točk);</w:t>
      </w:r>
    </w:p>
    <w:p>
      <w:pPr>
        <w:pStyle w:val="Odstavekseznama"/>
        <w:numPr>
          <w:ilvl w:val="0"/>
          <w:numId w:val="4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dicionalnost (do 30 točk);</w:t>
      </w:r>
    </w:p>
    <w:p>
      <w:pPr>
        <w:pStyle w:val="Odstavekseznama"/>
        <w:numPr>
          <w:ilvl w:val="0"/>
          <w:numId w:val="4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a konstrukcija projekta, ki vključuje tudi sredstva občine (do 15 točk).</w:t>
      </w:r>
    </w:p>
    <w:p>
      <w:pPr>
        <w:pStyle w:val="Odstavekseznama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/>
      </w:pPr>
      <w:r>
        <w:rPr>
          <w:rFonts w:cs="Arial" w:ascii="Arial" w:hAnsi="Arial"/>
          <w:sz w:val="20"/>
          <w:szCs w:val="20"/>
        </w:rPr>
        <w:t>Najvišje možno število točk, ki jih lahko doseže posamezen predlagatelj, je 1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stopek dodelitve in rok, v katerem bodo prijavitelji obveščeni o izidu razpis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rijavitelji, ki bodo oddali nepopolne vloge, bodo pozvani k dopolnitvi. Vloge, ki ne bodo dopolnjene v pozivnem roku, bodo s sklepom zavržene. Strokovna komisija bo ovrednotila popolne vloge po merilih in kriterijih iz javnega poziva. Na podlagi predloga komisije bo izdana odločba o izbiri izvajalca prireditve. V osmih dneh od prejema odločbe izvajalci lahko vložijo pritožbo pri županu Občine Cerknica. Po pravnomočnosti odločb se z izbranim izvajalcem sklene pogodba o sofinanciranju za posamezno prireditev, v kateri bodo opredeljene medsebojne pravice in obveznosti glede izvedbe projekta oziroma prireditve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Kontaktna oseba za dodatne informacije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 vse dodatne informacije v zvezi z javnim pozivom se obrnite na višjo svetovalko za komuniciranje in protokol Marušo Opeka osebno ali po telefonu (01) 709 06 18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6732" w:firstLine="34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ČINA CERKNI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Župa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Marko RUPA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loga: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azec št. 1 – Splošni podatki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97"/>
        </w:tabs>
        <w:ind w:left="397" w:hanging="34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360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  <w:lang w:val="en-GB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tedText">
    <w:name w:val="Preformatted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Odstavekseznama">
    <w:name w:val="Odstavek seznama"/>
    <w:basedOn w:val="Normal"/>
    <w:qFormat/>
    <w:pPr>
      <w:ind w:left="720" w:hanging="0"/>
    </w:pPr>
    <w:rPr>
      <w:rFonts w:eastAsia="Calib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erknica.si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cerknica.s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51:00Z</dcterms:created>
  <dc:creator>Bogdana</dc:creator>
  <dc:description/>
  <cp:keywords/>
  <dc:language>en-US</dc:language>
  <cp:lastModifiedBy>Maruša Opeka</cp:lastModifiedBy>
  <cp:lastPrinted>2022-12-14T12:56:00Z</cp:lastPrinted>
  <dcterms:modified xsi:type="dcterms:W3CDTF">2025-01-06T09:51:00Z</dcterms:modified>
  <cp:revision>2</cp:revision>
  <dc:subject/>
  <dc:title>15o</dc:title>
</cp:coreProperties>
</file>